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edia Content &amp; Creative Wri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tudia II stopnia, semest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nie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ong studies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ong studie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uto" w:line="276" w:before="12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lem kursu jest zapoznanie studentów/ek z wybranymi zagadnieniami z zakresu interdyscyplinarnych studiów nad piosenką. Omówione zostaną kluczowe kwestie teoretyczno-metodologiczne song studies w szerszej perspektywie badań kultur muzyki popularnej (popular music studies), literaturoznawstwa, wiedzy o mediach oraz studiów kulturowych. 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ć wyszukiwania i krytycznej selekcji informacji w Internecie.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Student/tka zna pojęcia związane z przedmiotem badań nad utworami słowno-muzycznymi. Posiada wiedzę na temat kluczowych tendencji i albumów muzycznych z zakresu muzyki popularnej XX i XXI wieku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2 Student/tka ma wiedzę z zakresu mechanizmów funkcjonowania piosenki w różnych obiegach i przestrzeniach kultury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3 Student/tka zna perspektywy rozwoju song studies w kontekście badań nad współczesną kulturą i sztuką muzyczną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6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 Student/tka wykorzystuje posiadaną wiedzę z zakresu song studies do krytycznej analizy i interpretacji wybranych tekstów kultury muzycznej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2 Student/tka umie wykorzystać posiadaną wiedzę na temat współczesnej muzyki popularnej i kultury audiowizualnej w celu tworzenia autorskich tekstów krytycznych oraz recenzowania utworów i albumów muzycz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3 Student/tka potrafi samodzielnie zaprezentować i omówić wybrane teksty kultury muzycznej, sprawnie wykorzystując odpowiednie urządzenia multimedialn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 Student/tka ma świadomość potrzeby rozwoju wiedzy na temat zjawisk związanych z kulturą muzyczn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 Student/tka jest świadomy znaczenia wiedzy o kulturze, literaturze i języku w tworzeniu autorskich tekstów krytycznych. W razie potrzeby wie, w jaki sposób zasięgnąć opinii eksperckich w zakresie współczesnej kultury muzycz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yskusja; case study; analiza tekstów utworów; projekcja fragmentów filmów dokumentalnych, wideoklipów, wywiadów z artystami, songwriterami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nne (zal. ustne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z ćwiczeń zdobywa się na podstawie obecności, aktywnego uczestnictwa w zajęciach (merytoryczny udział w dyskusjach, omawianie materiałów/przykładów własnych, wypowiedzi na podany temat) oraz pozytywnego zaliczenia rozmowy ustnej dotyczącej zagadnień podejmowanych w ramach kursu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na charakter fakultatywny.</w:t>
            </w:r>
          </w:p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westię nieobecności podczas zajęć reguluje Regulamin studiów. Ewentualne nieobecności należy odrobić podczas stacjonarnych dyżurów prowadząceg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owiązują wybrane pozycje z literatury przedmiotu.</w:t>
            </w:r>
          </w:p>
          <w:p>
            <w:pPr>
              <w:pStyle w:val="Normal"/>
              <w:suppressLineNumbers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autoSpaceDE w:val="false"/>
              <w:spacing w:before="57" w:after="0"/>
              <w:jc w:val="both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tbl>
      <w:tblPr>
        <w:tblW w:w="9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  <w:cantSplit w:val="true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lineRule="auto" w:line="240" w:before="0" w:after="0"/>
              <w:ind w:left="709" w:hanging="425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67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prowadzenie do song studies w optyce studiów nad kulturami muzyki popularnej (popular music studies), kulturoznawstwa medialnego, literaturoznawstwa, antropologii kulturowej oraz nauk o mediach i komunikacji społecznej; wybrane perspektywy teoretyczno-metodologiczn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67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stawowe kwestie terminologiczne i genologiczne z zakresu badań nad piosenką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67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wory bluesowe, rockowe, metalowe, popowe, hip-hopowe – elementy poetyki tekstów piosenek w kulturze muzycznej XX i XXI wieku. Konwencje, środki i strategie artystyczn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67" w:hanging="36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test songi w muzyce polskiej i zagranicznej. Utwory zaangażowane ideologicznie </w:t>
              <w:br/>
              <w:t>i społecznie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67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rracje feministyczne, maskulinistyczne, polityczne, historyczne, ekologiczne w muzyce popularnej (na podstawie wybranych przykładów)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ind w:left="567" w:hanging="36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ksty piosenek w przestrzeni transmedialnej</w:t>
            </w:r>
          </w:p>
          <w:p>
            <w:pPr>
              <w:pStyle w:val="Akapitzlist"/>
              <w:spacing w:lineRule="auto" w:line="240" w:before="0" w:after="0"/>
              <w:ind w:left="207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4364" w:hRule="atLeast"/>
          <w:cantSplit w:val="true"/>
        </w:trPr>
        <w:tc>
          <w:tcPr>
            <w:tcW w:w="9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„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Czas Kultury”, nr 3/2021 (dział tematyczny pt.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Song Studies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„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Forum Poetyki”, nr 27/2022 (temat: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Poetyki i performanse songów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„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ultura Współczesna”, nr 2/2021 (temat: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Antropologia roc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Frith S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Sceniczne rytuały. O wartości muzyki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rzeł. M. Król, Kraków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Gajda K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Szarpidruty i poeci: piosenka wobec przemian społecznych i kulturowych ostatnich dekad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oznań 201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Miszczyński, Warszawa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jako wehikuł ideologiczn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iec I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W szarej sukience? Autorki i wokalistki w poszukiwaniu tożsamośc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Warszawa 2013.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uligowski W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Wprowadzenie: kulturowe „światy” piosenek i ich badani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, [w:]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Song Studies. Poetyka i polityka wytwarzania piosenk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W. Kuligowski, P. Tański, Poznań 202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urkiewicz M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Dźwięki w słowach, słowa na tle dźwięków: o korelacjach akustyczno-tekstowych w literaturze i muzyce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Bydgoszcz 201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Łuszczykiewicz P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Piosenka w poezji pokolenia ery transformacji 1984–2009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oznań 200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Maleszyńska J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Apologia piosenki: studia z historii gatunku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Poznań 2013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Regiewicz A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Głośne pióra. Obecność muzyki popularnej we współczesnej literaturze polski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Częstochowa 202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Tański P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Głosy i performanse tekstów. Literatura – piosenki – ciało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2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W teatrze piosenki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I. Kiec, M. Traczyk, Poznań 2005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142" w:hanging="0"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4668" w:hRule="atLeast"/>
          <w:cantSplit w:val="true"/>
        </w:trPr>
        <w:tc>
          <w:tcPr>
            <w:tcW w:w="9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„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Annales Universitatis Paedagogicae Cracoviensis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Studia de Cultura”, nr 11(3)/2019 (temat: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Kultura metalowa w przestrzeni rytualnej i medial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en-GB" w:eastAsia="pl-PL" w:bidi="ar-SA"/>
              </w:rPr>
              <w:t>„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en-GB" w:eastAsia="pl-PL" w:bidi="ar-SA"/>
              </w:rPr>
              <w:t>Annales Universitatis Paedagogicae Cracoviensis. Studia de Cultura”, nr 10(3)/2018 (t</w:t>
            </w:r>
            <w:r>
              <w:rPr>
                <w:rFonts w:eastAsia="Calibri" w:cs="Arial" w:ascii="Arial" w:hAnsi="Arial"/>
                <w:iCs/>
                <w:color w:val="000000"/>
                <w:kern w:val="0"/>
                <w:sz w:val="22"/>
                <w:szCs w:val="22"/>
                <w:lang w:val="en-GB" w:eastAsia="pl-PL" w:bidi="ar-SA"/>
              </w:rPr>
              <w:t>emat:</w:t>
            </w: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en-GB" w:eastAsia="pl-PL" w:bidi="ar-SA"/>
              </w:rPr>
              <w:t xml:space="preserve"> Metal Studies. </w:t>
            </w: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pl-PL" w:eastAsia="pl-PL" w:bidi="ar-SA"/>
              </w:rPr>
              <w:t>Studia nad kulturą metalową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A po co nam rock? Między duszą a ciałem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W.J. Burszta i M. Rychlewski, Warszawa 2003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Astor P., K. Negus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en-GB" w:eastAsia="pl-PL" w:bidi="ar-SA"/>
              </w:rPr>
              <w:t>More Than a Performance: Song Lyrics and the Practices of Songwriting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, [w:]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en-GB" w:eastAsia="pl-PL" w:bidi="ar-SA"/>
              </w:rPr>
              <w:t>Popular Music Matters. Essays in Honour of Simon Frit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, red. 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Lee Marshall, Dave Laing, Farnham, Burlington 201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Eckstein L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en-GB" w:eastAsia="pl-PL" w:bidi="ar-SA"/>
              </w:rPr>
              <w:t>Reading Song Lyrics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, Amsterdam, New York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Kosek J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(Auto)biograficzne narracje transmedialne twórców rockowych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Kraków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1. Twórcy, tematy, motywy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2. Słowo, dźwięk, performanc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3. Tradycje, poszukiwania, kontynuacj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4. Muzyczny rok 1969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M. Jeziński, W. Kuligowski, M. Pranke, P. Tański, Toruń 202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 xml:space="preserve">Machin D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en-GB" w:eastAsia="pl-PL" w:bidi="ar-SA"/>
              </w:rPr>
              <w:t>Analysing Popular Music: Image, Sound, Text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en-GB" w:eastAsia="pl-PL" w:bidi="ar-SA"/>
              </w:rPr>
              <w:t>, London 2010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425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Melosik Z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Rap, walka o znaczenia a pedagogi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„Kultura Współczesna” 1996, nr 1-2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en-GB" w:eastAsia="pl-PL" w:bidi="ar-SA"/>
              </w:rPr>
              <w:t xml:space="preserve">MUTE. </w:t>
            </w: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zyka/Uniwersytet/Technologia/Emocje. Studia nad Muzyką Popularną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A. Juszczyk, N. Giemza, K. Sierzputowski, S. Papier, Kraków 201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A. Juszczyk, N. Giemza, K. Sierzputowski, Kraków 201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9"/>
                <w:tab w:val="left" w:pos="0" w:leader="none"/>
                <w:tab w:val="left" w:pos="567" w:leader="none"/>
              </w:tabs>
              <w:suppressAutoHyphens w:val="false"/>
              <w:autoSpaceDE w:val="false"/>
              <w:spacing w:lineRule="auto" w:line="276"/>
              <w:ind w:left="567" w:hanging="425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Żywioły i ideologie w narracjach muzyki metalowej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Kosek, Kraków 2022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0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sultacje indywidualne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Uczestnictwo w egzaminie/zaliczeni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9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5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2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Nimbus Sans L;Arial Unicode MS" w:cs="Nimbus Sans L;Arial Unicode MS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7z0">
    <w:name w:val="WW8Num7z0"/>
    <w:qFormat/>
    <w:rPr>
      <w:rFonts w:ascii="Arial" w:hAnsi="Arial" w:eastAsia="Nimbus Sans L;Arial Unicode MS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Arial" w:hAnsi="Arial" w:eastAsia="Calibri" w:cs="Arial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Arial Unicode MS" w:cs="Nimbus Sans L;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Courier New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Admin</cp:lastModifiedBy>
  <cp:lastPrinted>2016-02-17T09:52:00Z</cp:lastPrinted>
  <dcterms:modified xsi:type="dcterms:W3CDTF">2025-10-28T10:04:00Z</dcterms:modified>
  <cp:revision>100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